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30525741"/>
            <w:bookmarkStart w:id="1" w:name="__Fieldmark__0_213052574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30525741"/>
            <w:bookmarkStart w:id="3" w:name="__Fieldmark__1_213052574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30525741"/>
            <w:bookmarkStart w:id="5" w:name="__Fieldmark__2_213052574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30525741"/>
            <w:bookmarkStart w:id="7" w:name="__Fieldmark__3_213052574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30525741"/>
            <w:bookmarkStart w:id="9" w:name="__Fieldmark__4_213052574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30525741"/>
            <w:bookmarkStart w:id="11" w:name="__Fieldmark__5_213052574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30525741"/>
            <w:bookmarkStart w:id="13" w:name="__Fieldmark__6_213052574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30525741"/>
            <w:bookmarkStart w:id="15" w:name="__Fieldmark__7_213052574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30525741"/>
            <w:bookmarkStart w:id="17" w:name="__Fieldmark__8_213052574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30525741"/>
            <w:bookmarkStart w:id="19" w:name="__Fieldmark__9_213052574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30525741"/>
            <w:bookmarkStart w:id="21" w:name="__Fieldmark__10_213052574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30525741"/>
            <w:bookmarkStart w:id="23" w:name="__Fieldmark__11_213052574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30525741"/>
            <w:bookmarkStart w:id="25" w:name="__Fieldmark__12_213052574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30525741"/>
            <w:bookmarkStart w:id="27" w:name="__Fieldmark__13_213052574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30525741"/>
            <w:bookmarkStart w:id="29" w:name="__Fieldmark__14_213052574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30525741"/>
            <w:bookmarkStart w:id="31" w:name="__Fieldmark__15_213052574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30525741"/>
            <w:bookmarkStart w:id="33" w:name="__Fieldmark__16_213052574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30525741"/>
            <w:bookmarkStart w:id="35" w:name="__Fieldmark__17_213052574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30525741"/>
            <w:bookmarkStart w:id="37" w:name="__Fieldmark__18_213052574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30525741"/>
            <w:bookmarkStart w:id="39" w:name="__Fieldmark__19_213052574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30525741"/>
            <w:bookmarkStart w:id="41" w:name="__Fieldmark__20_213052574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30525741"/>
            <w:bookmarkStart w:id="43" w:name="__Fieldmark__21_213052574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30525741"/>
            <w:bookmarkStart w:id="45" w:name="__Fieldmark__22_213052574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30525741"/>
            <w:bookmarkStart w:id="47" w:name="__Fieldmark__23_213052574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30525741"/>
            <w:bookmarkStart w:id="49" w:name="__Fieldmark__24_213052574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30525741"/>
            <w:bookmarkStart w:id="51" w:name="__Fieldmark__25_213052574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30525741"/>
            <w:bookmarkStart w:id="53" w:name="__Fieldmark__26_213052574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130525741"/>
            <w:bookmarkStart w:id="55" w:name="__Fieldmark__27_2130525741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130525741"/>
            <w:bookmarkStart w:id="57" w:name="__Fieldmark__28_2130525741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30525741"/>
            <w:bookmarkStart w:id="59" w:name="__Fieldmark__29_213052574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130525741"/>
            <w:bookmarkStart w:id="61" w:name="__Fieldmark__30_2130525741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30525741"/>
            <w:bookmarkStart w:id="63" w:name="__Fieldmark__31_213052574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30525741"/>
            <w:bookmarkStart w:id="65" w:name="__Fieldmark__32_213052574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130525741"/>
            <w:bookmarkStart w:id="67" w:name="__Fieldmark__33_2130525741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30525741"/>
            <w:bookmarkStart w:id="69" w:name="__Fieldmark__34_213052574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130525741"/>
            <w:bookmarkStart w:id="71" w:name="__Fieldmark__35_2130525741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